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Załącznik Nr 12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22r</w:t>
      </w:r>
      <w:r>
        <w:rPr>
          <w:rFonts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pl-PL"/>
        </w:rPr>
        <w:t>22</w:t>
      </w:r>
      <w:r>
        <w:rPr>
          <w:rFonts w:cs="Arial" w:ascii="Arial" w:hAnsi="Arial"/>
          <w:b/>
        </w:rPr>
        <w:t xml:space="preserve"> rok</w:t>
      </w:r>
      <w:r>
        <w:rPr>
          <w:rFonts w:cs="Arial" w:ascii="Arial" w:hAnsi="Arial"/>
          <w:b/>
          <w:lang w:val="pl-PL"/>
        </w:rPr>
        <w:t>u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1"/>
        <w:gridCol w:w="6094"/>
        <w:gridCol w:w="1276"/>
        <w:gridCol w:w="1276"/>
        <w:gridCol w:w="1134"/>
        <w:gridCol w:w="1417"/>
        <w:gridCol w:w="1276"/>
        <w:gridCol w:w="992"/>
        <w:gridCol w:w="994"/>
      </w:tblGrid>
      <w:tr>
        <w:trPr>
          <w:trHeight w:val="2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9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ki na realizację zadania w zakresie zakupu masztów i flag oraz ich instalacji w ramach projektu „Pod Biało-czerwoną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6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6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wrot z budżetu państwa części wydatków wykona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funduszu sołeckiego w 2021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inwestycji i zakupów inwestycyjnych własn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wrot z budżetu państwa części wydatków wykona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funduszu sołeckiego w 2021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6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5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5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 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wiązków powiatowo-gmin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35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3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3 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1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1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środki na realizacje zadań w ramach Narodowego Programu Rozwoju Czytel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wiązków powiatowo-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1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1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6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6 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6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opłacania składek na ubezpieczenie zdrowot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osoby pobierające niektóre świadczenia z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iłki okresowe, celowe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,6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ok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6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5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 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 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7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wypłat zasiłków 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7 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7 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kosztów działalności Ośrodka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zadań realizowanych w ramach wieloletniego programu rządowego „Posiłek w szkole i w dom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5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5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świadczeń pomocy materialnej o charakterze socjalnym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stem opieki nad dziećmi do lat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na dofinansowanie Żłobka w Szczekocinach w ramach Resortowego programu rozwoju opieki nad dziećmi w wieku do lat 3 „Maluch+”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82 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67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43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28 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6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wydatków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"/>
        <w:gridCol w:w="5105"/>
        <w:gridCol w:w="1276"/>
        <w:gridCol w:w="1269"/>
        <w:gridCol w:w="992"/>
        <w:gridCol w:w="992"/>
        <w:gridCol w:w="993"/>
        <w:gridCol w:w="992"/>
        <w:gridCol w:w="850"/>
        <w:gridCol w:w="993"/>
        <w:gridCol w:w="992"/>
      </w:tblGrid>
      <w:tr>
        <w:trPr>
          <w:trHeight w:val="13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8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jednostek budżetow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na rzecz osób fizycz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zh-CN"/>
              </w:rPr>
              <w:t>Obsługa długu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6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6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9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7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sługa papierów wartościowych, kredytów i pożyczek oraz innych zobowiązań jednostek samorządu terytorialnego zaliczanych do tytułu dłużnego – kredyty i poży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8 8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8 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8 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 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 8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4 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5 8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5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5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8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 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1 3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1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 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5 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6 6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6 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1 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2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1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okresowe, celowe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7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3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5 5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5 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5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7 2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7 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7 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5 933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5 9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 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 8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ieki nad dziećmi do lat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82 4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67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 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 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5 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 90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69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1 043 0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1 028 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6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 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568 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2 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 694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036" w:right="-85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mgr  Jacek Lipa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6:00Z</dcterms:created>
  <dc:creator>Sztykiel</dc:creator>
  <dc:description/>
  <cp:keywords/>
  <dc:language>en-US</dc:language>
  <cp:lastModifiedBy>Stan29</cp:lastModifiedBy>
  <cp:lastPrinted>2023-03-13T10:52:00Z</cp:lastPrinted>
  <dcterms:modified xsi:type="dcterms:W3CDTF">2023-03-29T10:58:00Z</dcterms:modified>
  <cp:revision>39</cp:revision>
  <dc:subject/>
  <dc:title>II</dc:title>
</cp:coreProperties>
</file>